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884576426"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559432177"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